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0.45pt;width:306.65pt;height:60.35pt;mso-wrap-style:none;v-text-anchor:middle;mso-position-vertical:top" type="_x0000_t136">
            <v:path textpathok="t"/>
            <v:textpath on="t" fitshape="t" string="Слои Земли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857365" cy="6971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6971760"/>
                          <a:chOff x="0" y="0"/>
                          <a:chExt cx="6857280" cy="69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640" y="1001880"/>
                            <a:ext cx="4885560" cy="4967640"/>
                          </a:xfrm>
                          <a:prstGeom prst="donut">
                            <a:avLst>
                              <a:gd name="adj" fmla="val 125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2158920"/>
                            <a:ext cx="976680" cy="66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е ядр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ит из расплавленного никеля и железа. Толщина 1200км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1623240"/>
                            <a:ext cx="3664440" cy="372564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497240"/>
                            <a:ext cx="976680" cy="66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ее ядр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ит в основном твердый  (чистый) никель и железо. Толщина 2300км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2480" y="2244240"/>
                            <a:ext cx="2442960" cy="24836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835560"/>
                            <a:ext cx="976680" cy="66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ит железо, кислород и магний. Толщина около 2900км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4120" y="2865240"/>
                            <a:ext cx="1221120" cy="12412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240" y="173880"/>
                            <a:ext cx="976680" cy="66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ердое внешнее кольцо Земли. Толщина 10-70км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548.95pt" coordorigin="0,0" coordsize="10799,10979">
                <v:rect id="shape_0" stroked="f" o:allowincell="f" style="position:absolute;left:0;top:0;width:10798;height:10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_s1081" fillcolor="gray" stroked="t" o:allowincell="f" style="position:absolute;left:269;top:1578;width:7693;height:7822;mso-wrap-style:none;v-text-anchor:middle;mso-position-horizontal-relative:char" type="_x0000_t23">
                  <v:fill o:detectmouseclick="t" type="solid" color2="#7f7f7f"/>
                  <v:stroke color="black" weight="9360" joinstyle="miter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_s1082" stroked="t" o:allowincell="f" style="position:absolute;left:8991;top:3400;width:1537;height:104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е ядр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ит из расплавленного никеля и железа. Толщина 1200к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83" fillcolor="silver" stroked="t" o:allowincell="f" style="position:absolute;left:1232;top:2556;width:5770;height:5866;mso-wrap-style:none;v-text-anchor:middle;mso-position-horizontal-relative:char" type="_x0000_t2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ID="_s1084" stroked="t" o:allowincell="f" style="position:absolute;left:8991;top:2358;width:1537;height:104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ее ядр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ит в основном твердый  (чистый) никель и железо. Толщина 2300к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79" fillcolor="#969696" stroked="t" o:allowincell="f" style="position:absolute;left:2193;top:3534;width:3846;height:3910;mso-wrap-style:none;v-text-anchor:middle;mso-position-horizontal-relative:char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ID="_s1080" stroked="t" o:allowincell="f" style="position:absolute;left:8991;top:1316;width:1537;height:104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т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ит железо, кислород и магний. Толщина около 2900к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_s1077" fillcolor="gray" stroked="t" o:allowincell="f" style="position:absolute;left:3156;top:4512;width:1922;height:1954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ID="_s1078" stroked="t" o:allowincell="f" style="position:absolute;left:8991;top:274;width:1537;height:104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ердое внешнее кольцо Земли. Толщина 10-70к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04:00Z</dcterms:created>
  <dc:creator>Admin</dc:creator>
  <dc:description/>
  <cp:keywords/>
  <dc:language>en-US</dc:language>
  <cp:lastModifiedBy>Admin</cp:lastModifiedBy>
  <dcterms:modified xsi:type="dcterms:W3CDTF">2011-10-13T08:31:00Z</dcterms:modified>
  <cp:revision>3</cp:revision>
  <dc:subject/>
  <dc:title/>
</cp:coreProperties>
</file>