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1600200</wp:posOffset>
            </wp:positionV>
            <wp:extent cx="3771900" cy="3314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8769350" cy="622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240" cy="622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ертификат участн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научно-практической конферен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"ШКОЛЬНАЯ ИНФОРМАТИКА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9.05pt;width:690.45pt;height:4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Сертификат участн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научно-практической конференц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"ШКОЛЬНАЯ ИНФОРМАТИКА"</w:t>
                      </w:r>
                    </w:p>
                  </w:txbxContent>
                </v:textbox>
                <v:path textpathok="t"/>
                <v:textpath on="t" fitshape="t" string="Сертификат участника&#10;научно-практической конференции&#10;&quot;ШКОЛЬНАЯ ИНФОРМАТИКА&quot;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Выдан ученику 7 «Б класса СОШ №30»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ерасимову Денису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За 1 место в номинации «Программирование»</w:t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914400" cy="914400"/>
                <wp:effectExtent l="6350" t="13970" r="17145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0pt;margin-top:3.55pt;width:71.95pt;height:71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86700</wp:posOffset>
                </wp:positionH>
                <wp:positionV relativeFrom="paragraph">
                  <wp:posOffset>159385</wp:posOffset>
                </wp:positionV>
                <wp:extent cx="914400" cy="914400"/>
                <wp:effectExtent l="6350" t="13970" r="17145" b="228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1pt;margin-top:12.55pt;width:71.95pt;height:71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913765" cy="9137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913680"/>
                          <a:chOff x="0" y="0"/>
                          <a:chExt cx="91368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36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71.95pt" coordorigin="0,0" coordsize="1439,1439">
                <v:rect id="shape_0" stroked="f" o:allowincell="f" style="position:absolute;left:0;top:0;width:143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  <w:t>Председатель оргкомитета                                                 Иванова Т.М.</w:t>
      </w:r>
    </w:p>
    <w:p>
      <w:pPr>
        <w:pStyle w:val="Normal"/>
        <w:spacing w:lineRule="auto" w:line="360"/>
        <w:rPr/>
      </w:pPr>
      <w:r>
        <w:rPr>
          <w:sz w:val="48"/>
          <w:szCs w:val="48"/>
        </w:rPr>
        <w:t xml:space="preserve">                                        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29 февраля 2009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31:00Z</dcterms:created>
  <dc:creator>Admin</dc:creator>
  <dc:description/>
  <cp:keywords/>
  <dc:language>en-US</dc:language>
  <cp:lastModifiedBy>Admin</cp:lastModifiedBy>
  <dcterms:modified xsi:type="dcterms:W3CDTF">2011-10-13T07:44:00Z</dcterms:modified>
  <cp:revision>2</cp:revision>
  <dc:subject/>
  <dc:title/>
</cp:coreProperties>
</file>