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асписание уроков на неделю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читель Боярина И.Г.</w:t>
      </w:r>
    </w:p>
    <w:p>
      <w:pPr>
        <w:pStyle w:val="Normal"/>
        <w:spacing w:lineRule="auto" w:line="360"/>
        <w:jc w:val="center"/>
        <w:rPr/>
      </w:pPr>
      <w:r>
        <w:rPr/>
        <w:t>13-18 апреля 2009 г.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56"/>
        <w:gridCol w:w="2268"/>
        <w:gridCol w:w="2112"/>
        <w:gridCol w:w="2112"/>
        <w:gridCol w:w="2148"/>
        <w:gridCol w:w="2078"/>
      </w:tblGrid>
      <w:tr>
        <w:trPr/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бота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:00-8:4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 8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 линейных неравенст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ind w:left="228" w:hanging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й материал  §</w:t>
            </w:r>
            <w:r>
              <w:rPr>
                <w:sz w:val="20"/>
                <w:szCs w:val="20"/>
                <w:lang w:val="en-US"/>
              </w:rPr>
              <w:t>33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ind w:left="228" w:hanging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№ 1293, 1295, 1297, 12,99, 13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Дом. зад. </w:t>
            </w:r>
            <w:r>
              <w:rPr>
                <w:sz w:val="20"/>
                <w:szCs w:val="20"/>
              </w:rPr>
              <w:t>№1294, 1296, 1300, 13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 8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 линейных неравенст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6" w:leader="none"/>
              </w:tabs>
              <w:ind w:left="276" w:hanging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ind w:left="276" w:hanging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 по карточка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ind w:left="276" w:hanging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№1310, 1312,Ю1315, 1319, 1322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м. зад. </w:t>
            </w:r>
            <w:r>
              <w:rPr>
                <w:sz w:val="20"/>
                <w:szCs w:val="20"/>
              </w:rPr>
              <w:t>№1309, 1314, 13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я 8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ружность. Вписанная окруж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ind w:left="324" w:hanging="3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й материал §4 п. 74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4" w:leader="none"/>
              </w:tabs>
              <w:ind w:left="324" w:hanging="32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задач № 689, 691, 6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м. зад. </w:t>
            </w:r>
            <w:r>
              <w:rPr>
                <w:sz w:val="20"/>
                <w:szCs w:val="20"/>
              </w:rPr>
              <w:t>№ 693а, 692, 6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 8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 квадратных неравенст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</w:tabs>
              <w:ind w:left="19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амостоятельной работ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</w:tabs>
              <w:ind w:left="192" w:hanging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й материал § 3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</w:tabs>
              <w:ind w:left="19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задач № 1323, 1324, 1325, 1329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м. зад. </w:t>
            </w:r>
            <w:r>
              <w:rPr>
                <w:sz w:val="20"/>
                <w:szCs w:val="20"/>
              </w:rPr>
              <w:t>№ 1327, 1328, 133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 8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 квадратных неравенст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291" w:hanging="2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по карточкам (4 ученика работают у доски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0" w:leader="none"/>
              </w:tabs>
              <w:ind w:left="240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№1340, 1342, 1344, 1352, 1353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м. зад. </w:t>
            </w:r>
            <w:r>
              <w:rPr>
                <w:sz w:val="20"/>
                <w:szCs w:val="20"/>
              </w:rPr>
              <w:t>№ 1335, 1339, 1341,  13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я 8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ружность. Вписанная окружност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1" w:leader="none"/>
              </w:tabs>
              <w:ind w:left="121" w:hanging="1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 у доски: доказательства теоре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1" w:leader="none"/>
              </w:tabs>
              <w:ind w:left="107" w:hanging="10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 по теори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ind w:left="107" w:hanging="10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й материал §4 п. 7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ind w:left="287" w:hanging="2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№ 702а, 704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м. зад. </w:t>
            </w:r>
            <w:r>
              <w:rPr>
                <w:sz w:val="20"/>
                <w:szCs w:val="20"/>
              </w:rPr>
              <w:t>№ 702б, 703, 704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:50-9:3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 8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 линейных неравенст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8" w:leader="none"/>
                <w:tab w:val="left" w:pos="1288" w:leader="none"/>
              </w:tabs>
              <w:ind w:left="228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й материал  §33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8" w:leader="none"/>
                <w:tab w:val="left" w:pos="1288" w:leader="none"/>
              </w:tabs>
              <w:ind w:left="228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№ 1293, 1295, 1297,  1299, 1313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8" w:leader="none"/>
                <w:tab w:val="left" w:pos="1288" w:leader="none"/>
              </w:tabs>
              <w:ind w:left="228" w:hanging="18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м. зад. </w:t>
            </w:r>
            <w:r>
              <w:rPr>
                <w:sz w:val="20"/>
                <w:szCs w:val="20"/>
              </w:rPr>
              <w:t>№ 1294, 1296, 1300,  13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гебра 8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 линейных неравенст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6" w:leader="none"/>
              </w:tabs>
              <w:ind w:left="276" w:hanging="276"/>
              <w:rPr/>
            </w:pPr>
            <w:r>
              <w:rPr>
                <w:sz w:val="20"/>
                <w:szCs w:val="20"/>
              </w:rPr>
              <w:t>Самостоятельная рабо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ind w:left="276" w:hanging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 по карточка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ind w:left="276" w:hanging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№1310, 1312,Ю1315, 1319, 1322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м. зад. </w:t>
            </w:r>
            <w:r>
              <w:rPr>
                <w:sz w:val="20"/>
                <w:szCs w:val="20"/>
              </w:rPr>
              <w:t>№1309, 1314, 13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я 8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ружность. Вписанная окруж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>
                <w:sz w:val="20"/>
                <w:szCs w:val="20"/>
              </w:rPr>
              <w:t>Новый материал §4 п. 74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4" w:leader="none"/>
              </w:tabs>
              <w:ind w:left="324" w:hanging="32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задач № 689, 691, 6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м. зад. </w:t>
            </w:r>
            <w:r>
              <w:rPr>
                <w:sz w:val="20"/>
                <w:szCs w:val="20"/>
              </w:rPr>
              <w:t>№ 693а, 692, 6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 8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 квадратных неравенст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</w:tabs>
              <w:ind w:left="19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амостоятельной работ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</w:tabs>
              <w:ind w:left="192" w:hanging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й материал § 3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</w:tabs>
              <w:ind w:left="19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задач № 1323, 1324, 1325, 132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м. зад. </w:t>
            </w:r>
            <w:r>
              <w:rPr>
                <w:sz w:val="20"/>
                <w:szCs w:val="20"/>
              </w:rPr>
              <w:t>№ 1327, 1328, 133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 8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 квадратных неравенст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291" w:hanging="2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по карточкам (4 ученика работают у доски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0" w:leader="none"/>
              </w:tabs>
              <w:ind w:left="240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№1340, 1342, 1344, 1352, 1353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м. зад. </w:t>
            </w:r>
            <w:r>
              <w:rPr>
                <w:sz w:val="20"/>
                <w:szCs w:val="20"/>
              </w:rPr>
              <w:t>№ 1335, 1339, 1341,  13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я 8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ружность. Вписанная окружност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1" w:leader="none"/>
              </w:tabs>
              <w:ind w:left="121" w:hanging="1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 у доски: доказательства теоре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1" w:leader="none"/>
              </w:tabs>
              <w:ind w:left="107" w:hanging="10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 по теори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ind w:left="107" w:hanging="10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й материал §4 п. 7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ind w:left="287" w:hanging="2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№ 702а, 704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м. зад. </w:t>
            </w:r>
            <w:r>
              <w:rPr>
                <w:sz w:val="20"/>
                <w:szCs w:val="20"/>
              </w:rPr>
              <w:t>№ 702б, 703, 704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рерыв на завтрак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460"/>
        <w:gridCol w:w="1980"/>
        <w:gridCol w:w="1898"/>
      </w:tblGrid>
      <w:tr>
        <w:trPr/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бота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45-10:25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гебра 11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методы решения уравнений (повторение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4" w:leader="none"/>
              </w:tabs>
              <w:ind w:left="228" w:hanging="228"/>
              <w:rPr>
                <w:b/>
                <w:b/>
              </w:rPr>
            </w:pPr>
            <w:r>
              <w:rPr/>
              <w:t xml:space="preserve">Повторение материала </w:t>
            </w:r>
            <w:r>
              <w:rPr>
                <w:sz w:val="20"/>
                <w:szCs w:val="20"/>
              </w:rPr>
              <w:t>§56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28" w:leader="none"/>
              </w:tabs>
              <w:ind w:left="228" w:hanging="180"/>
              <w:rPr>
                <w:b/>
                <w:b/>
              </w:rPr>
            </w:pPr>
            <w:r>
              <w:rPr>
                <w:sz w:val="20"/>
                <w:szCs w:val="20"/>
              </w:rPr>
              <w:t>Решение задач № 1681-1694 а и б, 1707-1716а,  1720-1721а, 1728а, 1729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Дом. зад.</w:t>
            </w:r>
            <w:r>
              <w:rPr>
                <w:sz w:val="20"/>
                <w:szCs w:val="20"/>
              </w:rPr>
              <w:t xml:space="preserve"> Те же номера под буквой б.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гебра 11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неравенств с одной переменной (повторение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4" w:leader="none"/>
              </w:tabs>
              <w:ind w:left="228" w:hanging="228"/>
              <w:rPr>
                <w:b/>
                <w:b/>
              </w:rPr>
            </w:pPr>
            <w:r>
              <w:rPr/>
              <w:t xml:space="preserve">Повторение материала </w:t>
            </w:r>
            <w:r>
              <w:rPr>
                <w:sz w:val="20"/>
                <w:szCs w:val="20"/>
              </w:rPr>
              <w:t>§57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28" w:leader="none"/>
              </w:tabs>
              <w:ind w:left="228" w:hanging="180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Решение задач № 1749-1756а, 1657-1776а, 1778а, 1781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Дом. зад.</w:t>
            </w:r>
            <w:r>
              <w:rPr>
                <w:sz w:val="20"/>
                <w:szCs w:val="20"/>
              </w:rPr>
              <w:t xml:space="preserve"> Те же номера под буквой 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метрия 11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№3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4" w:leader="none"/>
              </w:tabs>
              <w:ind w:left="144" w:hanging="180"/>
              <w:rPr/>
            </w:pPr>
            <w:r>
              <w:rPr/>
              <w:t>Объем шара, шарового сегмента, шарового слоя и шарового сектор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4" w:leader="none"/>
              </w:tabs>
              <w:ind w:left="144" w:hanging="180"/>
              <w:rPr/>
            </w:pPr>
            <w:r>
              <w:rPr/>
              <w:t>Площадь сферы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гебра 11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ы уравнений (повторение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4" w:leader="none"/>
              </w:tabs>
              <w:ind w:left="228" w:hanging="228"/>
              <w:rPr>
                <w:b/>
                <w:b/>
              </w:rPr>
            </w:pPr>
            <w:r>
              <w:rPr/>
              <w:t xml:space="preserve">Повторение материала </w:t>
            </w:r>
            <w:r>
              <w:rPr>
                <w:sz w:val="20"/>
                <w:szCs w:val="20"/>
              </w:rPr>
              <w:t>§58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28" w:leader="none"/>
              </w:tabs>
              <w:ind w:left="228" w:hanging="180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Решение задач № 1809-1811а, 1814-1818а, 1822-1825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Дом. зад.</w:t>
            </w:r>
            <w:r>
              <w:rPr>
                <w:sz w:val="20"/>
                <w:szCs w:val="20"/>
              </w:rPr>
              <w:t xml:space="preserve"> Те же номера под буквой 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:35-11:15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рерыв на завтрак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:30-12: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:20-13: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атив «Решение олимпиадных задач» 8 клас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 для 11 класс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5:07:00Z</dcterms:created>
  <dc:creator>Admin</dc:creator>
  <dc:description/>
  <cp:keywords/>
  <dc:language>en-US</dc:language>
  <cp:lastModifiedBy>Admin</cp:lastModifiedBy>
  <dcterms:modified xsi:type="dcterms:W3CDTF">2011-10-13T06:34:00Z</dcterms:modified>
  <cp:revision>8</cp:revision>
  <dc:subject/>
  <dc:title/>
</cp:coreProperties>
</file>